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тче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О  подготовке заключений по отчетам об оценке в случаях, предусмотренных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Федеральным законом «О несостоятельности (банкротстве)» по состоянию на 01.10.2012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134"/>
        <w:gridCol w:w="1276"/>
        <w:gridCol w:w="567"/>
        <w:gridCol w:w="567"/>
        <w:gridCol w:w="709"/>
        <w:gridCol w:w="567"/>
        <w:gridCol w:w="708"/>
        <w:gridCol w:w="709"/>
        <w:gridCol w:w="992"/>
        <w:gridCol w:w="1134"/>
        <w:gridCol w:w="1134"/>
        <w:gridCol w:w="709"/>
        <w:gridCol w:w="709"/>
        <w:gridCol w:w="992"/>
      </w:tblGrid>
      <w:tr>
        <w:trPr>
          <w:trHeight w:val="429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заявите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алансодерж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поступления обращ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процедуры (рассмотрение документов, проведение проверки отчета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визиты выданного заключения и его тип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визиты отчета об оценк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ая стоимость объектов оценки (руб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ъект оценки (наименование, адрес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ценщик (для юридического лица, с которым оценщик(и) заключил(и) трудовой договор-наименование, для физического лица-ФИО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визиты решения арбитражного суда об объявлении текущей процедуры банкротства должни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6"/>
                <w:szCs w:val="16"/>
              </w:rPr>
              <w:t>Основиедля принятия решения (наличие в отчете нарушении законодательства  и федеральных стандартов оценки, соответствие комплекта документов установленным требовниям</w:t>
            </w:r>
          </w:p>
        </w:tc>
      </w:tr>
      <w:tr>
        <w:trPr>
          <w:trHeight w:val="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оцен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соста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П «Коммунальни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1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0 д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ожительн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2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01/17-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86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транспортные средства – 3 ед., Тамбовская обл., Жердевский р-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верткова Валентина Николае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5.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64-3228/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Пичаевско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1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0 д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ожительн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П20-01-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12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1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конторы Тамбовская обл.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апитал-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8.2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64-6819/05-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Коммунальник» Никифоровского р-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2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0 д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ожительн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2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-11/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8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1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02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орская задолж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Аудит-Инвес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10.2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64-11397/05-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ДРСУ №9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2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0 д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ицательн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-159/20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2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148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о-имущественный комплекс Тамбовская обл., Моршанский р-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ынов Вадим Михайлови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2.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64-3361/08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в отчете нарушении законодательства  и федеральных стандартов оцен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ЖР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2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0 д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ицательн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1/12-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1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6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гара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одекс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0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А64-2972/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в отчете нарушении законодательства  и федеральных стандартов оцен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ЖР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2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0 д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ицательн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93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1/12-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9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одекс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0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А64-2972/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в отчете нарушении законодательства  и федеральных стандартов оцен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Петровское АТП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2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0 д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ицательн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9/1/2011-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2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2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24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гараж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бовская обл. Петровский р-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ам Александр Людвигови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.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А64-2401/07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в отчете нарушении законодательства  и федеральных стандартов оцен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Петровское АТП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2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0 д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ицательн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9/2/2011-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2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2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1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автостанции Тамбовская обл. Петровский р-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ам Александр Людвигови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.2007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А64-2401/07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в отчете нарушении законодательства  и федеральных стандартов оцен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тинское МУП ЖК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3.12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0 д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ицательн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3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-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 9677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мбовская обл.,Сампурский район, п.Сатинк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осова Виктория Олего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2.2008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64-5705/07-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в отчете нарушении законодательства  и федеральных стандартов оцен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АО «Тамбовполиграфизда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4.2012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0 д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ожительн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5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-01-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4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4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ещения, оборудование, г. Тамб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ев Александр Михайлови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2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64-7429/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ГУП «Мичуринский экспериментальный завод» РАСХ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4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0 д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ицательн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5.2012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/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007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е имущество, Тамбовская обл., г.Мичуринск, ул. Тамбовская, 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гроЭкспер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8.2008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64-1898/08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в отчете нарушении законодательства  и федеральных стандартов оцен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ГУП «Мичуринский экспериментальный завод» РАСХ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5.2012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0 д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ицательн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5.2012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/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1.12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.1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63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 ед. оборудования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мбовская обл., г.Мичуринск, ул. Тамбовская, 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гроЭкспер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8.2008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64-1898/08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в отчете нарушении законодательства  и федеральных стандартов оцен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ГУП «Мичуринский экспериментальный завод» РАСХ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5.2012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0 д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ицательн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5.2012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/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1.12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.201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5910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3 ед. оборудования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мбовская обл., г.Мичуринск, ул. Тамбовская, 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гроЭкспер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8.2008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64-1898/08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в отчете нарушении законодательства  и федеральных стандартов оцен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ГУП «Мичуринский экспериментальный завод» РАСХ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5.2012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0 д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ицательн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5.2012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/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1.12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.201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9904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мбовская обл., г.Мичуринск, ул. Тамбовская, 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гроЭкспер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8.2008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64-1898/08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в отчете нарушении законодательства  и федеральных стандартов оцен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П «Петровское АТП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5.12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0 д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ожительн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6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5.12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5.1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11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е им-во, с. Петровс кое, Тамбовская 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денко Виталий Романови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.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64-2401/07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П «Петровское АТП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5.12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0 д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ожительн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6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5.12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5.1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е им-во, с. Петровс кое, Тамбовская об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денко Виталий Романови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.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64-2401/07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АО «ДРСУ №9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5.12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0 д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ожительн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6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1/33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-1/27-04-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.12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4.1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948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ружения, г. Моршанск, район асфальтового за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апитал-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2.2008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64-3321/08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АО «ДРСУ №9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5.12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0 д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ожительн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8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1/33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-2/27-04-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.12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4.1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20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е и движимое имущество г. Моршанск, район асфальтового за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апитал-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2.2008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64-3321/08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МУП «Коммунальни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5.12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0д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ожительн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6.12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-1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-169/20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.12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5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7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е им-во, Тамбовская обл., Первомайский р-он, р.п. Первомай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Мартынов В.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2.2006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64-3139/06-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тинское МУП ЖК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6.12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0 д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ицательн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7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-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5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5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318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едвижимое и движимое имущество, Тамбовская обл., сампурский р-он , с.Сатинка, ул.Кооперативная, д.43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Андросова В.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2.2008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64-5705/07-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в отчете нарушении законодательства  и федеральных стандартов оцен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ГУП «Мичуринский экспериментальный завод» РАСХ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7.2012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0 д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ицательн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8.2012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06-328 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6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6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1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е и движимое имущество, Тамбовская обл., г.Мичуринск, ул.Тамбовская,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 «Сибир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8.2008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64-1898/08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в отчете нарушении законодательства  и федеральных стандартов оцен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П «Петровское АТП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8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д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ожительн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8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8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8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0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Петровс кое, Тамбовская об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денко Виталий Романови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.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64-2401/07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тинское МУП ЖК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8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д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-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7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7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575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е имущество, Тамбовская обл., Сампурский р-он, с.Сати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ндросова Вероника Олего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2.2008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64-5705/07-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07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6:35:00Z</dcterms:created>
  <dc:creator>Римма Васильевна</dc:creator>
  <dc:description/>
  <cp:keywords/>
  <dc:language>en-US</dc:language>
  <cp:lastModifiedBy>TU_Tambov</cp:lastModifiedBy>
  <cp:lastPrinted>2012-10-04T11:47:00Z</cp:lastPrinted>
  <dcterms:modified xsi:type="dcterms:W3CDTF">2012-10-12T06:35:00Z</dcterms:modified>
  <cp:revision>2</cp:revision>
  <dc:subject/>
  <dc:title>Отчет</dc:title>
</cp:coreProperties>
</file>